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.3.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арифному соглашению в системе ОМ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али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 сто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х исследований на 2016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изменениями от 31 мая, 30 июня 2016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965"/>
        <w:gridCol w:w="1701"/>
        <w:gridCol w:w="1843"/>
      </w:tblGrid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услуг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оим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 номенклатуры 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анализ крови (на гематологическом анализатор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03.01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(клинический) анализ крови разверну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03.016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гемоглоб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ейкоцит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8.05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ретикулоцит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8.05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нцентрации С-реактивного белка в сыворотк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еномена "клетки красной волчан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мазка костного мозга (Миелограмма, подсчет формулы костного моз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ическое исследование «толстой капли» на; малярийные плазмоди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lasmodi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05.009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следование уровня эритроцит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отношение лейкоцитов в крови (подсчет формулы кров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смотр мазка крови для анализа аномалий морфологии эритроцитов, тромбоцитов и лейкоц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цвето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размеров эритроц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ка гематокр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</w:rPr>
              <w:t>А09.0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следование уровня общего гемоглоб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05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следование скорости оседания эритроц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A12.05.001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зятие крови из паль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11.0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анализ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03.01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кетоновых тел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белка мочи (количествен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билирубина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28.0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юкозы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1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уробилина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ое исследование осадка мо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анализ мочи по Нечипорен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бъема и удельного веса мочи (относительной плотности, по Зимницк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28.021 +А09.28.02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ическое исследование мочи на  микобактери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cobacterium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28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парапротеинов 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09.28.03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билирубина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09.28.032</w:t>
            </w:r>
          </w:p>
        </w:tc>
      </w:tr>
      <w:tr>
        <w:trPr>
          <w:trHeight w:val="8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ина в моче (Проба  Ребер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28.006</w:t>
            </w:r>
          </w:p>
        </w:tc>
      </w:tr>
      <w:tr>
        <w:trPr>
          <w:trHeight w:val="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ала на гельм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19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кала на простейшие и яйца гельми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19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ала на скрытую кр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1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рологическ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03.016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анкреатического с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1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анализ мокр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9.010</w:t>
            </w:r>
          </w:p>
        </w:tc>
      </w:tr>
      <w:tr>
        <w:trPr>
          <w:trHeight w:val="2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клеток спинномозговой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3.001</w:t>
            </w:r>
          </w:p>
        </w:tc>
      </w:tr>
      <w:tr>
        <w:trPr>
          <w:trHeight w:val="12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ическое исследование спинномозговой жидкости на менингоко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2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ическое исследование отделяемого женских половых органов на гоноко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20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зитологическое исследование влагалищного отделяемого на атрофозоиты трихомонад (Trichomonas vaginali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20.0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ое исследование уретрального отделяемого и сока прос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1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соскоба с ко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анализ на демоде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ое исследование спе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(атипические клет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ко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01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лимфоуз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0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олости 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07.001</w:t>
            </w:r>
          </w:p>
        </w:tc>
      </w:tr>
      <w:tr>
        <w:trPr>
          <w:trHeight w:val="13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слюн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07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верхних дыхательных пу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08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еч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14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оджелудоч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1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ище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1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желу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16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ологическое исследование препарата тканей 12-перстной киш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16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молоч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0.0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редстатель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1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 яи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1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2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центральной нервной системы и головного моз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8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мочевого пузы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8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пунктатов опухолей, опухолеподобных образований мягких тка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30.016</w:t>
            </w:r>
          </w:p>
        </w:tc>
      </w:tr>
      <w:tr>
        <w:trPr>
          <w:trHeight w:val="3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ое интраоперационное цитологическ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30.01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синовиальной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9.04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левральной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9.09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ологическое исследование перитонеальной (асцитической )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30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огенетическое исследование (кариоти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.05.01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беременной на ИППП I три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беременной на ИППП II три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беременной на ИППП III три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льбум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спартат-трансам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мил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5.02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билируб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ипопротеин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3</w:t>
            </w:r>
          </w:p>
        </w:tc>
      </w:tr>
      <w:tr>
        <w:trPr>
          <w:trHeight w:val="28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икированного гемоглоб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8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амма-глютамилтрансфер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 сред глаза в проходящем свете при диабетической ретипона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02.2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-ди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0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железа сыворотки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железосвязывающей способности сывор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5.01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кальция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ал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 ионоселективном анализатор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ал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фотометрический мет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ал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 анализаторе IL GEM PREMI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к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химическое исследование; КЩС и газы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ракций лактатдегидроген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их липидов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электрофор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05.02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альфа-липопротеинов (высокой плотности)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ипопротеинов низкой пло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магния в сыворотк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2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меди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8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мочевин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мочевой кислот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натр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 ионоселективном анализатор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натр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фотометрический мет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натр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 анализаторе IL GEM PREMI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обулиновых фракций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еждународного нормализованного отношения (MH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30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триглицерид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фибриноге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5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неорганического фосфор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холестер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уровня холинэстеразы в сыворотке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7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щелочной фосфат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ванилилминдальной кислоты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4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 уровня 17-гидроксикортикостероидов (17-ОКС)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09.28.03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микроальбумину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0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евых кам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18</w:t>
            </w:r>
          </w:p>
        </w:tc>
      </w:tr>
      <w:tr>
        <w:trPr>
          <w:trHeight w:val="14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93</w:t>
            </w:r>
          </w:p>
        </w:tc>
      </w:tr>
      <w:tr>
        <w:trPr>
          <w:trHeight w:val="57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времени свертывания плазмы крови, активированного каолином и (или) кефали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12.05.039</w:t>
            </w:r>
          </w:p>
        </w:tc>
      </w:tr>
      <w:tr>
        <w:trPr>
          <w:trHeight w:val="57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119"/>
              <w:rPr>
                <w:rFonts w:cs="Times New Roman"/>
              </w:rPr>
            </w:pPr>
            <w:r>
              <w:rPr>
                <w:rFonts w:cs="Times New Roman"/>
              </w:rPr>
              <w:t>Исследование уровня ионизированного кальция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05.206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1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следование уровня хлорид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05.034</w:t>
            </w:r>
          </w:p>
        </w:tc>
      </w:tr>
      <w:tr>
        <w:trPr>
          <w:trHeight w:val="3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фенилаланина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28.031</w:t>
            </w:r>
          </w:p>
        </w:tc>
      </w:tr>
      <w:tr>
        <w:trPr>
          <w:trHeight w:val="3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белка, связанного с беременностью,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А09.05.161</w:t>
            </w:r>
          </w:p>
        </w:tc>
      </w:tr>
      <w:tr>
        <w:trPr>
          <w:trHeight w:val="3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галакто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05.128</w:t>
            </w:r>
          </w:p>
        </w:tc>
      </w:tr>
      <w:tr>
        <w:trPr>
          <w:trHeight w:val="3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рови на стер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рови на гемокульту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грудного мо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ала на возбудителя дизентерии (Shigella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6.1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териологическое исследование кала на аэробные и факультативно-анаэробные микроорг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</w:rPr>
              <w:t>26.19.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спражнений на стафилококк (количественный мет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биоценоза кишечника (дисбактери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5.01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ала на иерсинии (Yersinia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19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ала на кампилобактерии (Campylobacter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19.005</w:t>
            </w:r>
          </w:p>
        </w:tc>
      </w:tr>
      <w:tr>
        <w:trPr>
          <w:trHeight w:val="5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слизи с задней стенки глотки на палочку коклюша (Bordetella pertussi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9.0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линического материала на менингоко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08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линического материала (отделяемое зева) на гемолитический стрептоко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слизи и пленок с миндалин на палочку дифтерии (Corinebacterium diphtheria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линического материала на стафилококк (отделяемое зева, но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линического материала на микрофл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огическое исследование биоптата на грибы рода кандида (Candida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6.10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вы с ООС на патогенные энтеробак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вы с ООС на БГ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вы на условно-патогенную микрофлору (в т.ч. НФГО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вы  с ООС по пр. 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шовного материала на стер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перевязочного материала, инструментов на стер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биотикограмма с использованием дисков с антибиот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биотикограмма с использованием анализатора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на ВПЧ ВКР (выявление и колич.определение ДНК вирусов паппилло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ча на микрофл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флору из ротоглотки, уха, полов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лис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микоплазмы, гонор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уреапла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биоз вагинальный (3 пробирки со средой Ami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ала на холеру (Vibrio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6.19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возбудителей пищевой токсико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 на стафилококк с количественной оцен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анаэро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труп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стер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стафилокок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синегнойную палоч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условно - патогенные энтеробак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клостр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иерс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для проверки режима стери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нтигена аденогенных раков Са 125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2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нтигена аденогенных раков С А 19-9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2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-15-3 (маркер рака молочной желе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23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-242 (маркер рака толстого кишечника, желудочно-кишечного 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2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ЭА (раково-эмбриональный антиг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9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А общий (рак предстательной желе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0</w:t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А общий+свобо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0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0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П (альфа-фетопротеин, рак печени, патология берем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8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еоглобу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-7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20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YFRA 2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05.24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гистохимические исследования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8.30.01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Т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4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ликулостимулирующий гормон (ФС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эстрогенов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28.02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ОН прогесте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мон роста  (СТ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тгорм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5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хламидиям (IgA ,Ig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1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лямбл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антигенам токсокар, эхинококков, описторхисов и трихине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хелиобактеру (IgA,Ig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3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 к глиадину (IgA, Ig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-гликопротеин кислый AAG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улоплазмин CEP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7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ерин TRF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птоглобин GPT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7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-макроглобулин AMG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-антитрипсин AAT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7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Б (острофазные белки, полу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стрептолизин "О" (острофазные белки, полу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факторов риска при атеросклерозе -А pо AI,- A pо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ркулирующие иммунные комплексы (Ц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7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глобулины (IgA,M,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10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ДНК нати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10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нуклеарный фактор (АН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ЦА (диагностика васкули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5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вматоидный фактор (RH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1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4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патит "В" (HBsA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3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патит  "C" (АТ к HC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4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патит  "А" (АТ к HА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3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филис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1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вирусу простого герпеса (Ig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4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вирусу простого герпеса (Ig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45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JgE (иммуноглобулин 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5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ираторные аллергены (20 аллергенов), количественная оценка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ые аллергены (20 аллергенов), количественная оценка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ираторные аллергены (9 аллергенов), качественная оценка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ые аллергены (10 аллергенов), качественная оценка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ые аллергены (20 аллергенов), качественная оценка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обследование для выявления аллергена (с пыльцевыми аллерген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03.002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обследование для выявления аллергена  (с бытовыми и микст аллерген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03.002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трийодтиронина (Т3)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свободного трийодтиронина (Т3)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свободного тироксина (Т4) сыворотки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тироксина (Т4) сыворотки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тиреотропина сыворотки кр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иреотропный горм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(антитела к тиреоглобули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кортизол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дегидроэпиандростерона сульфат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4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уровня фолликулостимулирующего гормона в сыворотк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0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прогестеро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5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пролакт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8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тестостеро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7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лютеинизирующего гормона в сыворотк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эстрадиол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5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17-гидроксипрогестеро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13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альфа-фетопротеина в сыворотк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08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хорионического гонадотроп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09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эстриол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15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свободного эстриол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15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фенилала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08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альфа-1-антитрипс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07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22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щитовидной железы с определением захвата радиофармпре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22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почек (ста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28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почек (динам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28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скел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0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печени (ста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14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головного мозга  (ста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топная рен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28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глаза (од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глаза (дву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орбит (од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6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орбит (дву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6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оджелудоч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селез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селезенки и лимфатических у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0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ечени и желчного пузы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1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ечени и желчного пузыря с определением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14.002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брюшной полости (печень, желчный пузырь, поджелудочная желе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1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УЗИ брюшной полости (печень, желчный пузырь, поджелудочная железа, селез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1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очек (дву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очек (од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ерография почечной артерии и п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ерография сосудов почек (од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ерография сосудов почек (обе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надпоче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2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очевого пузы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8.002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олочной железы (одной) с цветным карт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0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олочной железы (обеих) с цветным карт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0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атки при беременности в первой половине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0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атки и придатков трансвагинальным дат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0.00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алого таза у женщин (мочевого пузыря, матки и придатков, параректального пространства и подвздошных обла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редстатель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ошонки, яичек, придатков с цветным корт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очевого пузыря, предстательной железы с определением остаточной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алого таза у мужчин (мочевого пузыря, предстательной железы, семенных пузырьков, параректального пространства и подвздошных обла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исследование флангов толстого кише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ерография аорты и подвздошных ар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2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УЗИ плевральных синусов, поддиафрагмальных, межкишечных и подвздошных пространств без осмотра внутренних органов (поиск свободной жидкости и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оверхностных лимфатических узлов (одна анатомическая з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УЗИ забрюшинных лимфоузлов (паракавальных, парааортных, селезенки, ворот почек, малого т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исследование магистральных сосудов брюшной пол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2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плексное исследование сосудов ниж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2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околоушных слюнных жел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7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одчелюстных слюнных жел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7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 мягких тканей (одна анатомическая з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коленного сустава (од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коленного сустава (обо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оигольная пункционная биопсия поверх лимфоузлов под У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оигольная пункционная биопсия щитовидной железы под У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оигольная пункционная биопсия молочной железы под У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экспертного уровня диагностики нарушения развития 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4.30.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тазобедренного сустава (од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тазобедренного сустава (дву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2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плексное исследование периферических сосудов ниж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плексное исследование периферических сосудов шеи и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еспищеводное эхокардиографическ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0.002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5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-исследование молочной железы на маммологическом скан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эрг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10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оваз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12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оэнцефал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23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тразвуковая доплерография сосу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10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цефал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2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0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хоэнцефал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теровское суточное монитор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10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очное мониторирование 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12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тороман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19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ст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2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ейромиография игольча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ейромиография стимуля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нные потенц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псия (при эндоскопическом исслед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отерапия  (лечебная процедура при эндоскопическом исслед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ебная эндоскопия (введение лекарственных препара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пэктомия в кишеч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пэктомия в желу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троградная панкреохолангиография без конт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4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ение инородных тел из пищевода, желудка, брон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х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0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зофагогастродуоден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1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кишечная энд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1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тосигм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19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скопическая папиллосфинктерот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скопическая папиллосфинктеротомия с удалением кам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скопическая папиллосфинкторотомия с механической литотрипсией (крупный конкрем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жение супропопилярного с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обилиарное дрен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6.14.020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ая малодозовая компьютерная рентгенография легких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9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ая малодозовая компьютерная рентгенография легких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9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ной клетки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9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ной клетки (2-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9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ография прод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скопия сердца (с контрастированным пищево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0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ищевода по Земцову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скопия пище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6.001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скопия пищевода, желудка и 12-ти перстной ки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6.007</w:t>
            </w:r>
          </w:p>
        </w:tc>
      </w:tr>
      <w:tr>
        <w:trPr>
          <w:trHeight w:val="3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ая рентгенография брюшной полости 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скопия слепой ки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риг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ая рентгенография почек 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графия внутривенная с обзорным сним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ости носа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ридаточных пазух носа 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8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ридаточных пазух носа 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8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внутриротовая зу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7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орбиты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аналов зрительных нервов (по Резе-Вайнштей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ирамиды височной кости по Стенверсу ( 2 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ирамиды височной кости (по Стенверсу) 2 Rg-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ирамиды височной кости (по Майер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сосцевидных отростков (по Шюллер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турецкого седла приц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нижней челюсти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7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нижней челюсти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7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височно-нижнечелюстных суставов (функциональные с открытым и закрытым ртом) 4Rg-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череп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черепа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черепа (тангенциальный касате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шейного отдела позвоночник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шейного отдела позвоночника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 снимки шейного отдела позвоночника  (4 Rg-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шейного отдела позвоночника (косая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 1-го, 2-го шейных позвонков (через открытый р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затылочной части по Альтшу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 лоп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2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верхне-грудного отдела позвон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ного отдела позвоночника (1 проекц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ного отдела позвоночника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о-поясничного отдела позвоночника (сколиоз, прямая проекция, ле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го отдела позвоночника 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го отдела позвоночника 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го отдела позвоночника  (функциональные снимки сгибание-разгибание; 2 Rg-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рестового отдела позвоночник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обоих крестцово-позвоночных сочленений (косая проекция; 2 Rg-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рестцов-копчикового отдела позвоночника  (2 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опчика (1проекция) Rg-бо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остей таза (с захватом тазобедренных сустав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4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тазобедренного су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4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бедренной кости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4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оленного су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оленостопного сустав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1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оленостопного сустава ( 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1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яточной кости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яточной кости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обеих пяточных костей (1 проекция бок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стопы, предплюстны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стопы, предплюстны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ребра по Финкельште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2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лючицы (включая грудинно-ключичное сочлен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2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обеих ключиц (включая оба грудинно-ключичных сочле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2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редплечья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лечевого сустав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обоих плечевых суст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локтевого сустава 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лучезапястного сустав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лучезапястного сустава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и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альцев кисти 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3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альцев стопы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фалан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мография диагно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0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к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евмокис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юсное внутривенное введение контрастного вещества  при исследовании любой  области при КТ и МРТ (доп. к исследованию, кроме МСКТ-анги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8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еоденсит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8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юорографическое исследование цифровым флюографом сканирующе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9.00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8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ческая когерентная том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аст при КТ и внутривенной ур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головного моз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06.12.050 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ш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1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2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ниж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3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коронар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10.00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грудной аорты и ее ветв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12.00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брюшной аорты и ее ветв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12.001.002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10.00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шунтография с контрас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02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глазницы (орб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лицевого отдела чере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02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височных 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5.00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придаточных пазух 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8.007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 гортани (с функциональными проб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8.007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ная томография  пищевода с контрастированием (перораль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06.1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верхних дыхательных путей и ш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8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грудной пол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9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5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брюшной полости и забрюшинного простра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30.00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5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таза у мужч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1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5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малого таза у женщ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0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5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но - томографическое перфузионное исследование  головного моз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3.0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5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позвоночника (один 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5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мягких тка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6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су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4.0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  верхней 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2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 нижней 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3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о-томографическая цистерн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3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почек и верхних мочевыводящих путей с болюсным контрастированием (урограф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8.00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и интерпретация КТ, сделанных ранее в другой МО, с электронного носителя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30.002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ое обследова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обследование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обследование молоч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обследование вен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обследование позвоночника и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обследование позвоночника и ниж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исследование пол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венное введение контрастного вещества (ручной метод) при исследовании любой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5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астное вещество при М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основания черепа (гипофи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03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околоносовых паз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глазниц (орб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26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 резонансная томография лицевого отдела чере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10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гортаногл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08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ш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гнитно-резонансная томография шейного отдела позвоночника и спинного моз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3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гнитно-резонансная томография грудного отдела позвоночника и спинного моз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3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гнитно-резонансная томография пояснично-крестцового отдела  позвоночника и спинного моз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3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органов грудной к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молочных жел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01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10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органов брюшной полости и забрюшинного простра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1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холангиопанкре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1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органов малого т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30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верхней 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11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нижней 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1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гнитно-резонансная томография мягких тканей  (одна область) прицельное исслед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1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сустава (один сустав/одна з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костной ткани прицельное исследование (одна обл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артериография (одна обл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12.004</w:t>
            </w:r>
          </w:p>
        </w:tc>
      </w:tr>
      <w:tr>
        <w:trPr>
          <w:trHeight w:val="23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венография (одна обл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12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и интерпретация МРТ, сделанных ранее в другой МО с электронного нос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06.30.002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олечение при хориоретинальной дистро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олечение при глаукоме перви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олечение при разрывах и отслойке сетч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олечение при тромбозах, кровоизлияниях в сетча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терапевтическая процед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6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55:00Z</dcterms:created>
  <dc:creator>upr1</dc:creator>
  <dc:description/>
  <cp:keywords/>
  <dc:language>en-US</dc:language>
  <cp:lastModifiedBy>secretar</cp:lastModifiedBy>
  <cp:lastPrinted>2016-02-04T15:56:00Z</cp:lastPrinted>
  <dcterms:modified xsi:type="dcterms:W3CDTF">2016-08-12T10:09:00Z</dcterms:modified>
  <cp:revision>6</cp:revision>
  <dc:subject/>
  <dc:title/>
</cp:coreProperties>
</file>